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Мәктәп туры</w:t>
      </w:r>
    </w:p>
    <w:p>
      <w:pPr>
        <w:pStyle w:val="Style16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Рус мәктәбенең татар төркемендә укучы балалар өчен</w:t>
      </w:r>
    </w:p>
    <w:p>
      <w:pPr>
        <w:pStyle w:val="Style16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  әдәбиятыннан олимпиада  биремнәре</w:t>
      </w:r>
    </w:p>
    <w:p>
      <w:pPr>
        <w:pStyle w:val="Style16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6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9 нчы сыйныф</w:t>
      </w:r>
    </w:p>
    <w:p>
      <w:pPr>
        <w:pStyle w:val="Style16"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Үткәрү вакыты 90  мин.</w:t>
      </w:r>
    </w:p>
    <w:p>
      <w:pPr>
        <w:pStyle w:val="Normal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Гомум балл -30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tt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“Алмачуар” (Г.Ибраһимов) әсәренең жанр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1 балл)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повесть                                                            ә)  хикәя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драма                                                              в)  роман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“Кеше китә – җыры кала”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tt-RU"/>
        </w:rPr>
        <w:t xml:space="preserve">әсәрен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иҗат иткән  язучы </w:t>
      </w:r>
      <w:r>
        <w:rPr>
          <w:rFonts w:cs="Times New Roman" w:ascii="Times New Roman" w:hAnsi="Times New Roman"/>
          <w:sz w:val="28"/>
          <w:szCs w:val="28"/>
          <w:lang w:val="tt-RU"/>
        </w:rPr>
        <w:t>(1 балл)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Ш.Камал                                                   ә) Ш. Маннур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Р.Миңнуллин                                            в) М.Мәһдиев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3. С.Хәкимнеке булган шигырь </w:t>
      </w:r>
      <w:r>
        <w:rPr>
          <w:rFonts w:cs="Times New Roman" w:ascii="Times New Roman" w:hAnsi="Times New Roman"/>
          <w:sz w:val="28"/>
          <w:szCs w:val="28"/>
          <w:lang w:val="tt-RU"/>
        </w:rPr>
        <w:t>(1 балл)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“Кемнәр сез?”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“Кайсыгызның кулы җылы”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“Җырларымда телим”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4. Проза төренең жанрларын  билгеләгез </w:t>
      </w:r>
      <w:r>
        <w:rPr>
          <w:rFonts w:cs="Times New Roman" w:ascii="Times New Roman" w:hAnsi="Times New Roman"/>
          <w:sz w:val="28"/>
          <w:szCs w:val="28"/>
          <w:lang w:val="tt-RU"/>
        </w:rPr>
        <w:t>(1балл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а) шигыр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tt-RU"/>
        </w:rPr>
        <w:t>, хикәя, драма                     ә) трагедия, комедия, драма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) роман, повест</w:t>
      </w:r>
      <w:r>
        <w:rPr>
          <w:rFonts w:cs="Times New Roman" w:ascii="Times New Roman" w:hAnsi="Times New Roman"/>
          <w:sz w:val="28"/>
          <w:szCs w:val="28"/>
        </w:rPr>
        <w:t xml:space="preserve">ь, </w:t>
      </w:r>
      <w:r>
        <w:rPr>
          <w:rFonts w:cs="Times New Roman" w:ascii="Times New Roman" w:hAnsi="Times New Roman"/>
          <w:sz w:val="28"/>
          <w:szCs w:val="28"/>
          <w:lang w:val="tt-RU"/>
        </w:rPr>
        <w:t>хикәя                      в) әкият, табышмак, җыр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5. Бу юллар кайсы шигырьдән? Авторын, шигырьнең исемен күрсәтегез. Дәвам итеп, үз фикерләрегезне языгыз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(2+2+4=8 бал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Син яшәмә җирдә файдасыз бе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Түмгәк булып тигез уры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Янып калсын гомрең, маяк булы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Үзеңнән соң килгән буынга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6. Бирелгән сүзләрне җыеп, шигырь юлларын төзегез. Авторын, шигырьнең исемен языгыз. Әсәрдә сүз нинди шәһәр турында бара? Сез бу урын турында ниләр беләсез? </w:t>
      </w:r>
      <w:r>
        <w:rPr>
          <w:rFonts w:cs="Times New Roman" w:ascii="Times New Roman" w:hAnsi="Times New Roman"/>
          <w:sz w:val="28"/>
          <w:szCs w:val="28"/>
          <w:lang w:val="tt-RU"/>
        </w:rPr>
        <w:t>(4+2+2+4=10 балл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tt-RU"/>
        </w:rPr>
      </w:pPr>
      <w:r>
        <w:rPr>
          <w:rStyle w:val="Text"/>
          <w:rFonts w:cs="Times New Roman" w:ascii="Times New Roman" w:hAnsi="Times New Roman"/>
          <w:sz w:val="28"/>
          <w:szCs w:val="28"/>
          <w:lang w:val="tt-RU"/>
        </w:rPr>
        <w:t>Монда, һәм, җәннәтем, нечкә, монда, мәгърифәт, нур, билем, хикмәт, Монда, һәм, монда, гыйрфан, минем, монда; хур..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7. “Нәүрүз” – ул нинди бәйрәм. Фикерләрегезне мисаллар аша дәлилләгез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8 балл)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9:06:00Z</dcterms:created>
  <dc:creator>Admin</dc:creator>
  <dc:description/>
  <cp:keywords/>
  <dc:language>en-US</dc:language>
  <cp:lastModifiedBy>Пользователь</cp:lastModifiedBy>
  <dcterms:modified xsi:type="dcterms:W3CDTF">2020-10-16T09:51:00Z</dcterms:modified>
  <cp:revision>14</cp:revision>
  <dc:subject/>
  <dc:title>Рус мәктәбенең татар төркемендә укучы балалар өчен</dc:title>
</cp:coreProperties>
</file>